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Athens was a town in central Greece, which was settled very early because it has a good seaport nearby and a steep hill which made it easy to defend. Seaports are </w:t>
      </w:r>
    </w:p>
    <w:p>
      <w:pPr>
        <w:pStyle w:val="Normal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historyforkids.org/learn/greeks/government/athens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forkids.org/learn/greeks/government/athen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2:00Z</dcterms:created>
  <dc:creator>Administrator</dc:creator>
  <dc:description/>
  <cp:keywords/>
  <dc:language>en-US</dc:language>
  <cp:lastModifiedBy>Administrator</cp:lastModifiedBy>
  <dcterms:modified xsi:type="dcterms:W3CDTF">2010-12-15T14:40:00Z</dcterms:modified>
  <cp:revision>1</cp:revision>
  <dc:subject/>
  <dc:title>Athens was a town in central Greece, which was settled very early because it has a good seaport nearby and a steep hill which made it easy to defend</dc:title>
</cp:coreProperties>
</file>